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6.28</w:t>
        <w:tab/>
        <w:t>7.</w:t>
      </w:r>
      <w:r>
        <w:rPr>
          <w:bCs/>
          <w:vanish/>
        </w:rPr>
        <w:tab/>
      </w:r>
      <w:r>
        <w:rPr>
          <w:vanish/>
        </w:rPr>
        <w:t>Form: Commutation Prohibi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28-1</w:t>
        <w:tab/>
        <w:t>Commutation prohibi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G]. Commutation (prepayment) of the interest of the settlor is prohibit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6</dc:title>
</cp:coreProperties>
</file>